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rTbkMM/+/ZfzLNgZdPSYiBy4NV6Y4VqLvlO/YdFIWJTeZ+DMlNBC4k/8FKEuND2v8OdwdW
f3uCZ8hUDukFgeTsZh0nhZlD+TmaXzMvI2DMpdyEgnCnoj8ri9rdSKM1G/PuL/LP9gGD126O
5ttLyJ8VEozeVwZ9wQi1Pp9zZEJYM1cjNqOV//vkbctxGQrBoOj27qB3OlF93R/Pi40YFIXB
1v0e/XbYACpyDCTfKI</vt:lpwstr>
  </property>
  <property fmtid="{D5CDD505-2E9C-101B-9397-08002B2CF9AE}" pid="3" name="_2015_ms_pID_7253431">
    <vt:lpwstr>pSh4qJ8/yCESdVQPNVHO8L04ddGPNt2nLLr7wQPL9IKukrzqa2msiC
t+mFQEfTSqC67Sx5bb/LUyaSSie7dMUOf1cgueqQN8afSxnqvxo/IuvKP8e/qqOLU0EiadVU
xal6VcQlr8Ayo06gExUbjr/pH0t2XncCQZ9k6cECrL03R06oDo03DwhxTu3k/Hbzr57zCmdZ
SN8Z6yD27ewhlnTpFl0tdyyQ4+AkT0EWaEmh</vt:lpwstr>
  </property>
  <property fmtid="{D5CDD505-2E9C-101B-9397-08002B2CF9AE}" pid="4" name="_2015_ms_pID_7253431_00">
    <vt:lpwstr>_2015_ms_pID_7253431</vt:lpwstr>
  </property>
  <property fmtid="{D5CDD505-2E9C-101B-9397-08002B2CF9AE}" pid="5" name="_2015_ms_pID_7253432">
    <vt:lpwstr>LV6a0ux8/Rs9N5O22yBaeOW+CyUOxbxkIslu
L54UtYYnViDbo6g5sJox+3jVAmbUyU0aXXyCR+Tgjr5nZ+3y1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